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ordinal numb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clock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analog clock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digital clock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hour han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minute han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A.M.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P.M.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time post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5 minute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</w:t>
      </w:r>
      <w:r>
        <w:rPr>
          <w:rFonts w:cs="Century Gothic" w:ascii="Century Gothic" w:hAnsi="Century Gothic"/>
          <w:sz w:val="56"/>
          <w:szCs w:val="56"/>
        </w:rPr>
        <w:t>Interval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half hou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after the hou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before the hou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minut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 xml:space="preserve">hour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da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½ hou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56"/>
          <w:szCs w:val="56"/>
        </w:rPr>
        <w:t>Calenda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month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72"/>
        <w:szCs w:val="72"/>
      </w:rPr>
      <w:t>Unit 6 Time</w:t>
    </w:r>
  </w:p>
  <w:p>
    <w:pPr>
      <w:pStyle w:val="Head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3:00Z</dcterms:created>
  <dc:creator>Saar Family</dc:creator>
  <dc:description/>
  <dc:language>en-US</dc:language>
  <cp:lastModifiedBy>Saar Family</cp:lastModifiedBy>
  <dcterms:modified xsi:type="dcterms:W3CDTF">2008-07-30T13:03:00Z</dcterms:modified>
  <cp:revision>2</cp:revision>
  <dc:subject/>
  <dc:title>Unit 6 Time</dc:title>
</cp:coreProperties>
</file>